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467416665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824786571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